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887776421"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981640232"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